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АБЛИЦА     СИМВОЛОВ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4"/>
        <w:gridCol w:w="1826"/>
        <w:gridCol w:w="1417"/>
        <w:gridCol w:w="1418"/>
        <w:gridCol w:w="1417"/>
      </w:tblGrid>
      <w:tr>
        <w:trPr>
          <w:trHeight w:val="234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Courier New" w:hAnsi="Courier New" w:cs="Courier New"/>
                <w:caps/>
                <w:color w:val="000000"/>
                <w:spacing w:val="12"/>
                <w:sz w:val="16"/>
                <w:szCs w:val="16"/>
              </w:rPr>
            </w:pPr>
            <w:r>
              <w:rPr>
                <w:rFonts w:cs="Courier New" w:ascii="Courier New" w:hAnsi="Courier New"/>
                <w:caps/>
                <w:color w:val="000000"/>
                <w:spacing w:val="12"/>
                <w:sz w:val="16"/>
                <w:szCs w:val="16"/>
              </w:rPr>
              <w:t>д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Courier New" w:hAnsi="Courier New" w:cs="Courier New"/>
                <w:color w:val="000000"/>
                <w:spacing w:val="12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Ш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Символ</w:t>
            </w: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ZX Spectrum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Мнемоника микропроцесс</w:t>
            </w: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  <w:lang w:val="en-US"/>
              </w:rPr>
              <w:t>o</w:t>
            </w: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ра Z80</w:t>
            </w:r>
          </w:p>
        </w:tc>
      </w:tr>
      <w:tr>
        <w:trPr>
          <w:trHeight w:val="331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000000"/>
                <w:spacing w:val="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12"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000000"/>
                <w:spacing w:val="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12"/>
                <w:sz w:val="18"/>
                <w:szCs w:val="1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000000"/>
                <w:spacing w:val="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12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без префи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с префиксом #С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12"/>
                <w:sz w:val="16"/>
                <w:szCs w:val="16"/>
              </w:rPr>
              <w:t>с префиксом #ED</w:t>
            </w:r>
          </w:p>
        </w:tc>
      </w:tr>
      <w:tr>
        <w:trPr>
          <w:trHeight w:val="98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6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91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6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6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2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3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4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5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6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7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8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69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0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1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2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3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4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5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6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7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178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7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4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4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4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4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4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4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4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4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4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5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5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5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5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25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О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Е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З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З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З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4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E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5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6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7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8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9F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А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0A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А2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A3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А4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A5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А6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А7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А8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A9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AA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B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C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D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E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F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O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1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2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3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4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5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6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7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8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9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A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B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C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D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E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F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O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1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3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4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5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6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F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F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O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Е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F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O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1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3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5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7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9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F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--------------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sz w:val="18"/>
                <w:szCs w:val="18"/>
                <w:lang w:val="uk-UA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uk-UA"/>
              </w:rPr>
              <w:t>см. Контрольн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коды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ZX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pectrum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--------------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spac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!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“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#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$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%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&amp;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‘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(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*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-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5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6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7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9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&lt;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=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&gt;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?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@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G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Н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J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К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М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О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Q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Т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U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W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Z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widowControl/>
              <w:shd w:fill="FFFFFF" w:val="clear"/>
              <w:rPr>
                <w:rFonts w:ascii="Wingdings 3" w:hAnsi="Wingdings 3" w:cs="Wingdings 3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Wingdings 3" w:ascii="Wingdings 3" w:hAnsi="Wingdings 3"/>
                <w:color w:val="000000"/>
                <w:spacing w:val="-12"/>
                <w:sz w:val="18"/>
                <w:szCs w:val="18"/>
              </w:rPr>
              <w:t>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_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£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g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k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q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t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u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w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z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{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|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}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~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©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________________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A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B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C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D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[E]  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имволы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 oпределяемы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G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 пользователем)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H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K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]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uk-UA"/>
              </w:rPr>
              <w:t>(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имволы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M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 oпределяемые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 пользователем)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Q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R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]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Т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[U]_____________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ND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KEY$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POINT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CREEN$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TTR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T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TA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VAL$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ODE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VA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E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I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OS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TA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S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CS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T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X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INT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QR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GN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BS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EEK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US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TR$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HR$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OT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&lt;=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&gt;=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&lt;&gt;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IN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THE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TO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TEP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F F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ORMA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MOV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RAS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PEN #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LOSE #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MERG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VERIFY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EEP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IRCL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K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APE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LAS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RIGH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VERS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VE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PRIN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LIS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TOP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A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AT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TOR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EW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ORDE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ONTINU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IM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M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FO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GO TO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GO SU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PU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OA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E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AUS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EX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OK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RINT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PLOT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U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AV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ANDOMIZ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F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LS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RAW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LEAR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UR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O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O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C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BC)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INC 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INC 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DEC 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A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ЕХ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AF,AF'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HL,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(B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DEC 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INC 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DEC 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JNZ $+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E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DE)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D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R $+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HL,D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(DE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D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R NZ,$+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L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nn),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A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R Z,$+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HL,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L,(nn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R NC,$+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SP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nn)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S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C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R C,$+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HL,S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(nn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S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C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EC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CF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C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E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D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L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HALT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HL)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LD А,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LD A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LD А,Е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LD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А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,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Н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C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UB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UB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A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ND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AND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XOR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XOR 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XOR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XOR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OR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OR L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OR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OR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OR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P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P C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NZ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OP 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NZ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NZ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USH 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D A,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Z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Z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префикс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#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В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Z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A,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N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OP D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NC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N),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NC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USH D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UB 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16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ET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XX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C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A,(N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C,n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6"/>
                <w:szCs w:val="16"/>
              </w:rPr>
              <w:t>префикс для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 IX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SBC A,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24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PO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OP H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PO,n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ЕХ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(SP),H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PO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USH H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ND 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32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P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(HL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PE,n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ЕХ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DE,H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PE,n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префикс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#E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XOR 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40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P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OP AF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P,n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DI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P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PUSH AF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R 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48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 M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SP,H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JP M,nn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EI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ALL M,nn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префикс для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IY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 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ST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LC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C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RC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RC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C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L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L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R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RR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LA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LA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LA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LA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LA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LA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LA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LA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SRA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A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B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C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D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E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H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L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[SLI (HL)]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[SLI A]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RL 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0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1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2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2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2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2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2,H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Т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 2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2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2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3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IT 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Э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,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А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8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BIT 4,D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4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T 5,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С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(HI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5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6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E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uk-UA"/>
              </w:rPr>
              <w:t>,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BIT 7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0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1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1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2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3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4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</w:t>
            </w: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>В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5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6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S 7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0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(HL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1,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(HL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2,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(HL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3,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C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L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(HL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4,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(HL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5,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(HL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6,A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B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C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D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E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H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L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(HL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ET 7,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B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B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HL,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nn),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NEG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N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M 0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I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C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HL,BC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BC,(nn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ET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R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D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HL,D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nn),D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M1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E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HL,DE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DE,(nn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M 2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A,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H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H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HL,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nn),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R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L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HL,HL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HL,(nn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RL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(HL)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SBC HL,S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(nn),S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 A,(C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 (C),A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ADC HL,SP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 SP,(nn)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I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UTD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LDIR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CPI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INI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OTI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>LDDR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CPDR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  <w:lang w:val="en-US"/>
              </w:rPr>
              <w:t xml:space="preserve">INDR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  <w:t xml:space="preserve">OTDR </w:t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Courier New" w:hAnsi="Courier New" w:cs="Courier New"/>
                <w:color w:val="000000"/>
                <w:spacing w:val="-12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rPr>
          <w:color w:val="000000"/>
          <w:spacing w:val="-12"/>
          <w:sz w:val="24"/>
          <w:szCs w:val="24"/>
          <w:lang w:val="uk-UA"/>
        </w:rPr>
      </w:pPr>
      <w:r>
        <w:rPr>
          <w:rFonts w:cs="Courier New" w:ascii="Courier New" w:hAnsi="Courier New"/>
          <w:i/>
          <w:color w:val="000000"/>
          <w:spacing w:val="-12"/>
          <w:sz w:val="24"/>
          <w:szCs w:val="24"/>
          <w:lang w:val="uk-UA"/>
        </w:rPr>
        <w:t>Построение кодов команд Z80.</w:t>
      </w:r>
    </w:p>
    <w:tbl>
      <w:tblPr>
        <w:tblW w:w="639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584"/>
        <w:gridCol w:w="1565"/>
        <w:gridCol w:w="1613"/>
      </w:tblGrid>
      <w:tr>
        <w:trPr>
          <w:trHeight w:val="240" w:hRule="atLeast"/>
        </w:trPr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Исходная команда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Получаемая команда</w:t>
            </w:r>
          </w:p>
        </w:tc>
      </w:tr>
      <w:tr>
        <w:trPr>
          <w:trHeight w:val="21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Мнемон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К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Мнемони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Код</w:t>
            </w:r>
          </w:p>
        </w:tc>
      </w:tr>
      <w:tr>
        <w:trPr>
          <w:trHeight w:val="2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ADD HL,B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0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ADD IX,B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DD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09</w:t>
            </w:r>
          </w:p>
        </w:tc>
      </w:tr>
      <w:tr>
        <w:trPr>
          <w:trHeight w:val="2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JP (HL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#E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JP (IY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#FD #E9</w:t>
            </w:r>
          </w:p>
        </w:tc>
      </w:tr>
      <w:tr>
        <w:trPr>
          <w:trHeight w:val="21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B,(HL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B,(IX+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DD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46 #01</w:t>
            </w:r>
          </w:p>
        </w:tc>
      </w:tr>
      <w:tr>
        <w:trPr>
          <w:trHeight w:val="21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BIT 0,(HL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CB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4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BIT 0,(IY-1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FD #CB #FF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46</w:t>
            </w:r>
          </w:p>
        </w:tc>
      </w:tr>
      <w:tr>
        <w:trPr>
          <w:trHeight w:val="20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A,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#7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A,IX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#DD #7C</w:t>
            </w:r>
          </w:p>
        </w:tc>
      </w:tr>
      <w:tr>
        <w:trPr>
          <w:trHeight w:val="21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H,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IXh,IX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DD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65</w:t>
            </w:r>
          </w:p>
        </w:tc>
      </w:tr>
      <w:tr>
        <w:trPr>
          <w:trHeight w:val="22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L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2E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LD IYl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 xml:space="preserve">#FD #2E </w:t>
            </w: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</w:rPr>
              <w:t>#01</w:t>
            </w:r>
          </w:p>
        </w:tc>
      </w:tr>
      <w:tr>
        <w:trPr>
          <w:trHeight w:val="2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XOR 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#A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XOR IX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20"/>
                <w:sz w:val="18"/>
                <w:szCs w:val="18"/>
                <w:lang w:val="en-US"/>
              </w:rPr>
              <w:t>#DD #AC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8:26:00Z</dcterms:created>
  <dc:creator>ARGUS 15</dc:creator>
  <dc:description/>
  <dc:language>en-US</dc:language>
  <cp:lastModifiedBy>ARGUS 15</cp:lastModifiedBy>
  <dcterms:modified xsi:type="dcterms:W3CDTF">2021-03-10T18:30:00Z</dcterms:modified>
  <cp:revision>1</cp:revision>
  <dc:subject/>
  <dc:title/>
</cp:coreProperties>
</file>